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1496416485"/>
            <w:bookmarkStart w:id="23" w:name="__Fieldmark__0_1496416485"/>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1496416485"/>
            <w:bookmarkStart w:id="25" w:name="__Fieldmark__1_1496416485"/>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1496416485"/>
            <w:bookmarkStart w:id="27" w:name="__Fieldmark__2_1496416485"/>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1496416485"/>
            <w:bookmarkStart w:id="29" w:name="__Fieldmark__3_1496416485"/>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1496416485"/>
            <w:bookmarkStart w:id="31" w:name="__Fieldmark__4_1496416485"/>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1496416485"/>
            <w:bookmarkStart w:id="33" w:name="__Fieldmark__5_1496416485"/>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1496416485"/>
            <w:bookmarkStart w:id="35" w:name="__Fieldmark__6_1496416485"/>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1496416485"/>
            <w:bookmarkStart w:id="37" w:name="__Fieldmark__7_1496416485"/>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1496416485"/>
            <w:bookmarkStart w:id="39" w:name="__Fieldmark__9_1496416485"/>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1496416485"/>
            <w:bookmarkStart w:id="41" w:name="__Fieldmark__10_1496416485"/>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1496416485"/>
            <w:bookmarkStart w:id="43" w:name="__Fieldmark__11_1496416485"/>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1496416485"/>
            <w:bookmarkStart w:id="45" w:name="__Fieldmark__12_1496416485"/>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1496416485"/>
            <w:bookmarkStart w:id="47" w:name="__Fieldmark__14_1496416485"/>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1496416485"/>
            <w:bookmarkStart w:id="49" w:name="__Fieldmark__15_1496416485"/>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1496416485"/>
            <w:bookmarkStart w:id="51" w:name="__Fieldmark__16_1496416485"/>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1496416485"/>
            <w:bookmarkStart w:id="53" w:name="__Fieldmark__17_1496416485"/>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1496416485"/>
            <w:bookmarkStart w:id="55" w:name="__Fieldmark__18_1496416485"/>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1496416485"/>
            <w:bookmarkStart w:id="57" w:name="__Fieldmark__19_1496416485"/>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1496416485"/>
            <w:bookmarkStart w:id="59" w:name="__Fieldmark__21_1496416485"/>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1496416485"/>
            <w:bookmarkStart w:id="61" w:name="__Fieldmark__22_1496416485"/>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1496416485"/>
            <w:bookmarkStart w:id="63" w:name="__Fieldmark__23_1496416485"/>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1496416485"/>
            <w:bookmarkStart w:id="65" w:name="__Fieldmark__24_1496416485"/>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